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641"/>
        <w:gridCol w:w="1786"/>
        <w:gridCol w:w="2111"/>
      </w:tblGrid>
      <w:tr>
        <w:trPr>
          <w:tblHeader w:val="true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  <w:t>Contro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Automa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Partially-Automa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Prev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Detec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Environment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Financi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Operation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Cash accounts are reconciled to bank statements monthly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Services provided by third parties are regularly monitored for adherence to contractual agreement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ser accounts lockout after a certain number of unsuccessful login attempt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tore employees cannot change the price of merchandis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mployees must acknowledge that they have read and understand the corporate policies by signing a for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hen a system crashes, applications are restored from the most recent backu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validations during data entry do not allow incorrect or invalid data to be entered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uyers can only purchase products from a list of authorized vendo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nly authorized individuals can move programs to the production environmen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bility to create, change and delete accounts is restricted by system permissions to those individuals approved by management on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xed-asset depreciation is automatically recorded monthly, based upon asset setup (e.g., depreciation type, book value, useful life, etc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2"/>
              </w:rPr>
              <w:t>Insurance reimburses the loss from business interrup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quential check numbers are used to identify missing or duplicate payment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ntivirus software protects systems from computer viruses and other malwar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pper management approval is required for all purchases over $100k.  VP Approval is required for purchases over $500k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  <w:t>Answers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641"/>
        <w:gridCol w:w="1786"/>
        <w:gridCol w:w="2111"/>
      </w:tblGrid>
      <w:tr>
        <w:trPr>
          <w:tblHeader w:val="true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  <w:t>Contro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Automa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Partially-Automa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Prev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Detec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Environment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Financi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Operation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Cash accounts are reconciled to bank statements monthly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Partially-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Det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Financi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rvices provided by third parties are regularly monitored for adherence to contractual agreement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t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 and/or Operational (or both), depending on service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ser accounts lockout after a certain number of unsuccessful login attempt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tore employees cannot change the price of merchandis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 (assuming system enforced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mployees must acknowledge that they have read and understand the corporate policies by signing a for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nvironment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hen a system crashes, applications are restored from the most recent backu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artially 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validations during data entry do not allow incorrect or invalid data to be entered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 and/or Operational (or both)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uyers can only purchase products from a list of authorized vendo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 (assuming system enforced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Operation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ystem permissions only authorized individuals to move programs to the production environmen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bility to create, change and delete accounts is restricted by system permissions to those individuals approved by management on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xed-asset depreciation is automatically recorded monthly, based upon asset setup (e.g., depreciation type, book value, useful life, etc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 (for lack of a better option - - Technically, this is a process; not a control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surance reimburses the loss from business interrup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quential check numbers are used to identify missing or duplicate payment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t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 and/or Operational (or both)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ntivirus software protects systems from computer viruses and other malwar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Automa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tect and Correc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 General</w:t>
            </w:r>
          </w:p>
        </w:tc>
      </w:tr>
      <w:tr>
        <w:trPr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pper management approval is required for all purchases over $100k.  VP Approval is required for purchases over $500k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anual (assuming no systems are involved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ven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Financial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000</wp:posOffset>
          </wp:positionH>
          <wp:positionV relativeFrom="paragraph">
            <wp:posOffset>-57150</wp:posOffset>
          </wp:positionV>
          <wp:extent cx="2171700" cy="4940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u w:val="single"/>
      </w:rPr>
      <w:t>Intro to IT Auditing for Non-IT Auditors</w:t>
    </w:r>
  </w:p>
  <w:p>
    <w:pPr>
      <w:pStyle w:val="Normal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Quiz #1: Control Classification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18:00Z</dcterms:created>
  <dc:creator>Melinda Moy</dc:creator>
  <dc:description/>
  <cp:keywords/>
  <dc:language>en-US</dc:language>
  <cp:lastModifiedBy>Steve</cp:lastModifiedBy>
  <cp:lastPrinted>2007-08-29T09:44:00Z</cp:lastPrinted>
  <dcterms:modified xsi:type="dcterms:W3CDTF">2011-07-12T00:50:00Z</dcterms:modified>
  <cp:revision>9</cp:revision>
  <dc:subject/>
  <dc:title>Management approval of employee timecard</dc:title>
</cp:coreProperties>
</file>