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cket Number:</w:t>
      </w:r>
      <w:r>
        <w:rPr/>
        <w:t xml:space="preserve">  20008000043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24, 200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 xml:space="preserve">Initial Severity Rating: 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eed to add a field to invoices to indicate whether Invoices received from vendors were received softcopy (via Electronic Data Interchange (EDI)) or via hardcop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Help Desk Staff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Ludwig Von Beethov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Help Desk Staff ID #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12161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et Hist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24, 2008 – 12161770:  </w:t>
              <w:tab/>
              <w:t>Received call from Bruce Springsteen and opened request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61770:  </w:t>
              <w:tab/>
              <w:t>Change discussed in CRC meeting, approved, and assigned to Robert Dillon for development.</w:t>
            </w:r>
          </w:p>
          <w:p>
            <w:pPr>
              <w:pStyle w:val="Normal"/>
              <w:ind w:left="2880" w:hanging="2880"/>
              <w:rPr/>
            </w:pPr>
            <w:r>
              <w:rPr/>
              <w:t>May 25, 2008 – 05141941:</w:t>
              <w:tab/>
              <w:t>Contacted AP Int to initiate change request (#WWI00003432)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7, 2008 – 05141941:  </w:t>
              <w:tab/>
              <w:t>Received patch from WWI.  Tested in APS_Dev.  Moved to APS_Stage.  Notified QA Manger (Michael Jagger).</w:t>
            </w:r>
          </w:p>
          <w:p>
            <w:pPr>
              <w:pStyle w:val="Normal"/>
              <w:ind w:left="2880" w:hanging="2880"/>
              <w:rPr/>
            </w:pPr>
            <w:r>
              <w:rPr/>
              <w:t>May 27, 2008 – 07261943:</w:t>
              <w:tab/>
              <w:t xml:space="preserve">Tested successfully.  Incorporated Springsteen for UAT.  UAT successful. 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8, 2008 – 12161770: </w:t>
              <w:tab/>
              <w:t>Discussed in CRC and approved for production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81943:  </w:t>
              <w:tab/>
              <w:t>Moved into production in May-Week 5 change window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61770:  </w:t>
              <w:tab/>
              <w:t xml:space="preserve">Springsteen notified of successful change.  </w:t>
            </w:r>
          </w:p>
          <w:p>
            <w:pPr>
              <w:pStyle w:val="Normal"/>
              <w:spacing w:before="0" w:after="20"/>
              <w:ind w:left="2880" w:hanging="288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Y-Change Request Ticke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33:00Z</dcterms:created>
  <dc:creator>Stephen R Shofner</dc:creator>
  <dc:description/>
  <cp:keywords/>
  <dc:language>en-US</dc:language>
  <cp:lastModifiedBy>Steve</cp:lastModifiedBy>
  <dcterms:modified xsi:type="dcterms:W3CDTF">2011-07-12T00:52:00Z</dcterms:modified>
  <cp:revision>7</cp:revision>
  <dc:subject/>
  <dc:title>OBJECTIVE</dc:title>
</cp:coreProperties>
</file>